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Using Fractions and Decimals with Algebra skills we have learne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ev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</w:p>
    <w:p>
      <w:pPr>
        <w:pStyle w:val="Normal"/>
        <w:rPr/>
      </w:pPr>
      <w:r>
        <w:rPr/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708"/>
        <w:gridCol w:w="1699"/>
        <w:gridCol w:w="1704"/>
        <w:gridCol w:w="1707"/>
      </w:tblGrid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.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.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.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/>
              <w:t>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.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</m:oMath>
            <w:r>
              <w:rPr/>
              <w:t>=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.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÷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 1.3 x 4.2=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  5.7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x </w:t>
            </w:r>
            <w:r>
              <w:rPr>
                <w:u w:val="single"/>
              </w:rPr>
              <w:t>6.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79 + 98.02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. 3.2 </w:t>
            </w:r>
            <w:r>
              <w:rPr/>
            </w:r>
            <m:oMath xmlns:m="http://schemas.openxmlformats.org/officeDocument/2006/math"/>
            <w:r>
              <w:rPr/>
              <w:t>1.1 =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 0.01 x 0.0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n solving algebra equations do not let fractions and decimals turn you away. The steps and algebra principles stay the sam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EX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With out fractions or decimal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a. Solve for X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X + 1 = 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X = 2               - By subtracting 1 from each side of the equatio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X= 1                  - By dividing each side of the equation by 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With Decimals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b. Solve for X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3X + 1.01= 3.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3X + 1.01 = 3.2           - By subtracting 1.01 from each side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- 1.01 = -1.01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3X  = 2.19                  - by dividing each side by 2.3</w:t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ind w:left="360" w:hanging="0"/>
        <w:rPr/>
      </w:pPr>
      <w:r>
        <w:rPr/>
        <w:t>X = 0.95 (rounded to the nearest 100</w:t>
      </w:r>
      <w:r>
        <w:rPr>
          <w:vertAlign w:val="superscript"/>
        </w:rPr>
        <w:t>th</w:t>
      </w:r>
      <w:r>
        <w:rPr/>
        <w:t xml:space="preserve"> place value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ame Steps, it just requires you to remember how to deal with decimal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Fraction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EX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. Solve for X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</m:oMath>
      </m:oMathPara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                       </w:t>
      </w:r>
      <w:r>
        <w:rPr/>
        <w:t>- By Subtracting 3 from each sid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i/>
        </w:rPr>
        <w:t xml:space="preserve">X </w:t>
      </w:r>
      <w:r>
        <w:rPr>
          <w:b/>
        </w:rPr>
        <w:t>=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b/>
        </w:rPr>
        <w:t xml:space="preserve">       =    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b/>
        </w:rPr>
        <w:t xml:space="preserve">      </w:t>
      </w:r>
      <w:r>
        <w:rPr/>
        <w:t>- By dividing each side by 2/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w its your turn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669"/>
        <w:gridCol w:w="1695"/>
        <w:gridCol w:w="1683"/>
        <w:gridCol w:w="1798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 Solve for X</w:t>
            </w:r>
          </w:p>
          <w:p>
            <w:pPr>
              <w:pStyle w:val="Normal"/>
              <w:rPr/>
            </w:pPr>
            <w:r>
              <w:rPr/>
              <w:t>1.33 X = 9.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 Solve for X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 Solve for X</w:t>
            </w:r>
          </w:p>
          <w:p>
            <w:pPr>
              <w:pStyle w:val="Normal"/>
              <w:rPr/>
            </w:pPr>
            <w:r>
              <w:rPr/>
              <w:t>1.3 X+2.2= 9.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 Solve for X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 Solve for X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  Expand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 Expan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4(Y + 9.1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 Expan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 Expan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33( 2.0+Y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 BONUS!</w:t>
            </w:r>
          </w:p>
          <w:p>
            <w:pPr>
              <w:pStyle w:val="Normal"/>
              <w:rPr/>
            </w:pPr>
            <w:r>
              <w:rPr/>
              <w:t>Bronze Awar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lve for X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sz w:val="40"/>
                <w:szCs w:val="40"/>
              </w:rPr>
              <w:t>(</w:t>
            </w:r>
            <w:r>
              <w:rPr>
                <w:sz w:val="40"/>
                <w:szCs w:val="4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40"/>
                <w:szCs w:val="40"/>
              </w:rPr>
              <w:t>)</w:t>
            </w:r>
            <w:r>
              <w:rPr/>
              <w:t>=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1:06:00Z</dcterms:created>
  <dc:creator>Jeff Larsen</dc:creator>
  <dc:description/>
  <cp:keywords/>
  <dc:language>en-US</dc:language>
  <cp:lastModifiedBy>Jeff Larsen</cp:lastModifiedBy>
  <dcterms:modified xsi:type="dcterms:W3CDTF">2010-08-31T12:09:00Z</dcterms:modified>
  <cp:revision>4</cp:revision>
  <dc:subject/>
  <dc:title>Using Fractions and Decimals with Algebra skills we have learned</dc:title>
</cp:coreProperties>
</file>